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ávrh na uznes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ské zastupiteľstvo v Košicia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ľa § 31 Stavebného zákona a podľa príslušných ustanovení Štatútu mesta Koš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 e r i e   n a   v e d o m i 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novisko Krajského stavebného úradu v Košiciach v zmysle § 25 Stavebného zákona k posúdeniu Návrhu Zmien a doplnkov Územného plánu zóny Košice – Myslava s celoplošnou aktualizácio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 c h v a ľ u j 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meny a doplnky Územného plánu zóny Košice – Myslava s celoplošnou aktualizáciou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v zmysle spracovanej dokumentácie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plnok ku Všeobecne záväznému nariadeniu mesta Košice č. 52/2001, ktorým sa vyhlasuje záväzná časť  Územného plánu zóny Košice – Mysla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 i a d a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mátora mesta Košice zabezpečiť vyhlásenie doplnku k Všeobecne záväznému nariadeniu č. 52/2001, ktorým sa vyhlasuje záväzná časť Územného plánu zóny Košice – Myslava  na  Meste Košice a po nadobudnutí účinnosti doplnku VZN zabezpečiť všetky potrebné procesné úkony pre zverejnenie ZaD Územného plánu zóny Košice – Myslava, v zmysle platných právnych predpisov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right="0" w:hanging="0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39:00Z</dcterms:created>
  <dc:creator>UHA</dc:creator>
  <dc:description/>
  <dc:language>en-US</dc:language>
  <cp:lastModifiedBy>jergus</cp:lastModifiedBy>
  <cp:lastPrinted>2012-09-03T08:22:00Z</cp:lastPrinted>
  <dcterms:modified xsi:type="dcterms:W3CDTF">2012-08-27T10:41:00Z</dcterms:modified>
  <cp:revision>6</cp:revision>
  <dc:subject/>
  <dc:title>PREBERACÍ PROTOKOL</dc:title>
</cp:coreProperties>
</file>