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t>Dôvodová správa:</w:t>
      </w:r>
    </w:p>
    <w:p>
      <w:pPr>
        <w:pStyle w:val="Normal"/>
        <w:bidi w:val="0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Úvod:</w:t>
      </w:r>
    </w:p>
    <w:p>
      <w:pPr>
        <w:pStyle w:val="Normal"/>
        <w:bidi w:val="0"/>
        <w:ind w:left="0" w:right="0" w:firstLine="708"/>
        <w:jc w:val="both"/>
        <w:rPr>
          <w:rFonts w:cs="Times New Roman;Times"/>
        </w:rPr>
      </w:pPr>
      <w:r>
        <w:rPr>
          <w:rFonts w:cs="Times New Roman;Times"/>
        </w:rPr>
        <w:t>Zmeny a doplnky územného plánu zóny Myslava 2011 (ďalej len ZaD ÚPN-Z) boli spracované na základe podnetov vlastníkov pozemkov v mestskej časti a urbanistických problémov evidovaných v rámci agendy Ref. ÚHA v zmysle §30, zákona č. 50/1976 (ďalej len stavebný zákon). Zároveň bola spracovávaná celková aktualizácia ÚPN-Z, ktorá bola vyvolaná potrebou zosúladiť predmetný ÚPN-Z s požiadavkami súčasnej legislatívy. Spracovaný návrh ZaD ÚPN-Z bol prerokovaný a  pripomienkovaný dotknutými organizáciami a vlastníkmi pozemkov v zmysle §23, stavebného zákona v období od 29. mája do 29.júna 2012. Pripomienky dotknutých organizácií a vlastníkov pozemkov boli vyhodnotené osobou s odbornou spôsobilosťou pre obstarávanie územno-plánovacej dokumentácie, Ing. M. Hudecom. Následne boli tie pripomienky, ktoré boli vyhodnotené ako opodstatnené zapracované spracovateľom Ing. arch. J. Sekanom do návrhu ZaD ÚPN-Z.</w:t>
      </w:r>
    </w:p>
    <w:p>
      <w:pPr>
        <w:pStyle w:val="Normal"/>
        <w:bidi w:val="0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bidi w:val="0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Predmet:</w:t>
      </w:r>
    </w:p>
    <w:p>
      <w:pPr>
        <w:pStyle w:val="Normal"/>
        <w:bidi w:val="0"/>
        <w:spacing w:lineRule="auto" w:line="276"/>
        <w:ind w:left="0" w:right="0" w:firstLine="320"/>
        <w:jc w:val="both"/>
        <w:rPr>
          <w:rFonts w:cs="Times New Roman;Times"/>
        </w:rPr>
      </w:pPr>
      <w:r>
        <w:rPr>
          <w:rFonts w:cs="Times New Roman;Times"/>
        </w:rPr>
        <w:t>Predmetné zmeny a doplnky územného plánu zóny Myslava  2011 (ZaD ÚPN-Z Myslava 2011) boli spracované v zmysle § 30 stavebného zákona. Predmetom prerokovania bolo riešenie zmien a doplnkov v 20 lokalitách  na území predmetnej  mestskej časti Myslava.</w:t>
      </w:r>
    </w:p>
    <w:p>
      <w:pPr>
        <w:pStyle w:val="Normal"/>
        <w:bidi w:val="0"/>
        <w:spacing w:lineRule="auto" w:line="276"/>
        <w:ind w:left="0" w:right="0" w:firstLine="320"/>
        <w:jc w:val="both"/>
        <w:rPr>
          <w:rFonts w:cs="Times New Roman;Times"/>
        </w:rPr>
      </w:pPr>
      <w:r>
        <w:rPr>
          <w:rFonts w:cs="Times New Roman;Times"/>
        </w:rPr>
        <w:t>Na základe výsledkov prerokovania predmetnej ÚPD v zmysel §22 a §23 stav. zákona (od 29.05.2012 do 29.06.2012)  boli z dokumentácie predkladanej na schválenie vylúčené niektoré lokality z dôvodu nesúhlasu niektorého dotknutého orgánu alebo majiteľov pozemkov . Jedná sa o nasledovné lokalit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0. Za potokom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 xml:space="preserve">Návrh výstupu: Dva rodinné domy s možnosťou pokračovania nábrežnej komunikácie pre sprístupnenie ďalších pozemkov. Časť parcely č.p.261/2 nevyužitej pre prístupovú cestu navrhujeme pričleniť k susednej parcele č. 261/1.  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y : protipovodňové úpravy potoka, prekládka kanalizácie, umožniť pokračovanie nábrežnej komunikácie pre sprístupnenie ďalších pozemkov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 xml:space="preserve">Vypúšťa sa z riešenia z  dôvodu nesúhlasu  z návrhom výstavby  okolo toku  - SVP š.p. 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1. Záhrady Na kope-východ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avrhujeme hromadné koordinované riešenie celého vnútrobloku, alebo na etapy, nakoľko sa nedajú v budúcnosti vylúčiť ďalšie individuálne požiadavky. Riešenie je organizačne náročnejšie, ale omnoho efektívnejšie s možnosťou dosiahnutia pôvodných majetkových pomerov aj pri zmenenej parcelácii. Zároveň možno získať viac kvalitnejších stavebných pozemkov. Návrh parcelácie a spôsob zástavby je smerný, tiež nie je záväzné, ktorá parcela sa využije na sprístupnenie územia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y : koordinovaná príprava, dodržanie normových parametrov komunikačných koridorov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Vypúšťa sa z riešenia z dôvodu nesúhlasu vlastníkov  parciel riešenej lokality .</w:t>
      </w:r>
    </w:p>
    <w:p>
      <w:pPr>
        <w:pStyle w:val="Normal"/>
        <w:bidi w:val="0"/>
        <w:spacing w:lineRule="auto" w:line="276"/>
        <w:ind w:left="720" w:right="0" w:hanging="0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2. Záhrady Na kope-západ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avrhujeme podobne ako v lokalite 9.1.11. hromadné koordinované riešenie vrátane susedných pozemkov, nakoľko sa nedajú v budúcnosti vylúčiť ďalšie individuálne požiadavky. Pre sprístupnenie navrhujeme novú komunikáciu napojiť na lokalitu Na Kope III, alebo na južnej strane na plánovanú komunikáciu v teraz platnom územnom pláne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y : koordinovaná príprava, dodržanie normových parametrov komunikačných koridorov. Nutnosť výstavby už schválených úsekov komunikácií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Vypúšťa sa z riešenia z dôvodu nesúhlasu vlastníkov  parciel riešenej lokality 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3. Záhrady Na kope úprava tvaru komunikácie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avrhujeme kolmé vedenie komunikácie smerom k parcelácii, čo umožňuje efektívnejšie využitie územia za predpokladu zriadenia vecného bremena a vedenia kanalizácie cez záhrady najnižšie položených pozemkov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y : koordinovaná príprava, dodržanie normových parametrov komunikačných koridorov. Nutnosť výstavby už schválených úsekov komunikácií. Vecné bremená na vedenia kanalizácie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Vypúšťa sa z riešenia z dôvodu nesúhlasu vlastníkov  parciel riešenej lokality 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Dokumentácia Zmien a doplnkov územného plánu zóny obsahuje  v  zmysle stavebného zákona smerné a záväzné časti riešenia.  Záväzné časti v  rozsahu podľa § 13 vyhlášky č. 55/2001 Z.z. o územnoplánovacích podkladoch a územnoplánovacej dokumentácii sú rozhodujúcim výstupom procesu obstarania tejto ÚPD. V tomto zmysle výstupy ZaD ÚPN-Z Myslava sú pre riešené lokality  zadefinované s nasledovnými výstupmi, ktoré sú podrobnejšie definovaná v záväznej časti predmetnej územnoplánovacej dokumentácie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. Pri polyfunkčnom areáli Juh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Prepojovacia komunikácia je navrhnutá nie cez obytné územie, ale po južnom okraji na rozhraní obytnej zóny a plánovanej polyfunkčnej zóny s nezávadnými prevádzkami. Úzke parcely je potrebné pre možnosť využitia zlúčiť a preparcelovať. Územím prechádzajú inžinierske siete. Navrhovaná komunikačná sieť je navrhnutá v koridoroch týchto sietí s cieľom čo najefektívnejšie využiť disponibilné územie záhrad pre bytovú výstavbu. Tak vznikol návrh zmeny trasy nábrežnej komunikácie s možnosťou obojstranného využitia komunikácie v niektorých úsekoch. Formou rezervy je navrhnuté ešte jedno priečne prepojenie na Myslavskú cestu s cieľom ešte viac zlepšiť možnosti automobilového a pešieho prístupu. Podmienkou je presné zmapovanie trás inžinierskych sietí, dodržanie ich ochranných pásiem a protipovodňové úpravy nábrežia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2. Nábrežná komunikácia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 xml:space="preserve">Návrh výstupu: Prepojovacia komunikácia s normovými parametrami a šírkou koridoru medzi oplotením 9m.Počíta sa so zbúraním starého objektu RD na parcele č.1305. Podmienkou je zachovať prechod na nábreží v pôvodnej polohe aspoň ako chodník a spevnenú plochu pre príjazd techniky na údržbu koryta a hrádzí potoka. 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Ná základe stanoviska vlastníkov je vypustená z návrhu prepojovacia komunikácia a bol doplnený most aby navrhovaná komunikácia nebola slepá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3.Nižné Chmelníky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Prebratie skutkového stavu a potvrdenie nutnosti realizácie prepojovacej komunikácie z ulice Nižné Chmeľníky na ulicu Za dolným mlynom v súlade s pôvodnou koncepciou cez parcelu č.1040/5 a časť 1617/2. Navyše začlenenie parcely č.1617/2 na hranici katastrálneho územia do plôch pre výstavbu RD. Podmienkou pre rozšírenie plôch pre výstavbu RD je súhlas a vysporiadanie prepojovacej komunikácie, presné zmapovanie inžinierskych sietí prechádzajúcich týmto územím a návrh potrebných preložiek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Ná základe stanoviska vlastníkov je vypustená z návrhu prepojovacia komunikácia na KVP cez p.č. 1617/2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autoSpaceDE w:val="true"/>
        <w:bidi w:val="0"/>
        <w:spacing w:lineRule="auto" w:line="276"/>
        <w:ind w:left="1440" w:right="0" w:hanging="360"/>
        <w:jc w:val="both"/>
        <w:textAlignment w:val="auto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4.Pri fare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Ku chodníku v majetku rímskokatolíckej cirkvi bude pristavaná jednopruhová obslužná komunikácia s výhybňou na jej konci. Komunikácia bude realizovaná na pozemkoch žiadateľov vrátane nutnej asanácie pôvodných objektov. Šírka uličného koridoru medzi oploteniami sa zdvojnásobí z terajších 3 na 6m. Pri danom návrhu je potrebné dodržať nasledovné podmienky : uličná čiara zo strany chodníka a navrhovanej komunikácie je kvôli stiesneným pomerom zúžená na 2 m od oplotenia. Navrhovaný objekt na Myslavskej ulici môže byť v súlade s pôvodným územným plánom polyfunkčný a začlenený do kompaktnej radovej zástavby tj. po hranicu susedného pozemku.  RD navrhovaný na severnom okraji lokality bude situovaný tak, aby bolo možné v budúcnosti predĺženie obslužnej komunikácie juhovýchodným smerom na sprístupnenie ďalších parciel, zatiaľ riešených len formou rezervy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K danej lokalite bol zaslaný nesúhlas okolitých vlastníkov nehnuteľnosti. Zostáva v riešení s tým že sa upravý charakter navrhovanej zástavby aby korešpondovala s charakterom starej jestvujúcej zástavby.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y 9.1.5.Zástavba na existujúcich parcelách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Times New Roman;Times"/>
        </w:rPr>
        <w:t xml:space="preserve">Návrh výstupu: Možné riešenie formou prístavby, alebo ako samostatne stojaci objekt pri splnení stanovených podmienok. Podmienky : Vyjadrenie majiteľov susedných nehnuteľností o ich zámeroch a spôsoboch využívania nadmerných záhrad v budúcnosti a návrh zosúladenia týchto zámerov. Založenie vecného bremena prechodu prípadne aj užívania spoločného dvora. Všeobecný regulatív, že v danej lokalite sa upustí od možnosti chovu domácich zvierat. </w:t>
      </w:r>
      <w:r>
        <w:rPr>
          <w:rFonts w:cs="Times New Roman;Times"/>
          <w:b/>
          <w:bCs/>
        </w:rPr>
        <w:t>Veľa pripomienok vlastníkov okolitých  parciel k navrhovaným územným rezervám. Územné rezervy sa vypustia z rešenia predmetnej ÚPD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6. Nábrežie Pod horou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Možné riešenie využitia disponibilného územia pre osadenie 1-2 domov s prístupom po jednopruhovej komunikácii na nábreží, slúžiacej zároveň ako peší chodník a komunikácia pre údržbu koryta potoka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y : Vysporiadanie pozemkov na nábreží pre možnosť realizácie komunikácie. Vyjadrenie majiteľov susedných nehnuteľností (č.p.54/1) o ich zámeroch a spôsoboch využívania záhrady v budúcnosti a návrh zosúladenia týchto zámerov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/>
      </w:pPr>
      <w:r>
        <w:rPr>
          <w:rFonts w:cs="Times New Roman;Times"/>
        </w:rPr>
        <w:tab/>
      </w:r>
      <w:r>
        <w:rPr>
          <w:rFonts w:cs="Times New Roman;Times"/>
          <w:b/>
          <w:bCs/>
          <w:u w:val="single"/>
        </w:rPr>
        <w:t>Lokalita 9.1.7.Záhrady na Klimkovičovej ulici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 spočíva v zmene kategórie navrhovanej cesty zo zbernej na obslužnú, jej skrátení len pozdĺž záhrad a prepojení s Klimkovičovou ulicou. Prepojenie je navrhnuté v mieste kde sa začínajú komunikácie od seba výškovo odchyľovať. Nakoľko navrhovaná komunikácia je na katastrálnom území MČ KVP navrhujeme začať jednania o podmienkach jej realizácie alebo úprave hraníc mestských častí. Podmienky : Samotná zástavba je navrhnutá na existujúcich parcelách. Uličnú čiaru stotožniť s hranicami ochranných pásiem inžinierskych sietí vyššieho významu , ktoré vedú týmto koridorom. Ďalšie úpravy trasovania navrhovanej zbernej komunikácie a úpravy Klimkovičovej ulice s parkoviskami pri bytových domoch riešiť v samostatných zmenách a doplnkoch v spolupráci s MČ KVP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8.IBV Na kope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 pozostáva v zmene parcelácie a formy zástavby na vyznačenom území a v úprave niektorých regulatívov na celom území. Namiesto samostatne stojacich RD sú navrhnuté dvojdomy ,radové domy a tzv. viladomy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y : Uličná sieť ostane zachovaná a tiež uličné čiary zástavby. Koeficienty pre tieto progresívnejšie formy zástavby sa zvyšujú na úroveň možností polyfunkčnej zástavby v lokalite na Kope. Tj. KZO 0,6 ; KZ 0,7;  IPP 0,8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Veľa pripomienok jednotlivcov k návrhu zahusťovania zástavby z dôvodu neexistujúceho prepojenia na Klimkovičovu-KVP.  Zostáva  podľa návrhu predmetnej ÚPD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9. Pod lesom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Zakreslenie súčasného stavu a zahrnutie do riešeného  územia územného plánu. Súčasne je do riešenia zahrnutý pozemok 4.p. 1639/1 v pôvodnom pláne riešený len ako nezáväzná rezerva pre občiansku vybavenosť. Pôvodne mestský pozemok bol v minulosti predaný ale nie celý. Ponechaný bol pás č.p.1639/4 pre možné rozšírenie cesty okolo Kamenného potoka. Navrhovaná funkcia nového pozemku je pre plochy bývania v rodinných domoch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y : zachovanie rozšíreného priestoru pre otáčanie autobusov. Navrhovaný dom riešiť s možnosťou polyfunkcie občianskeho vybavenia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4. Terasové domy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avrhujeme ponechať pôvodné riešenie so spresnením odôvodnenia a doplnením záväznej časti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ami využiteľnosti územia pre výstavbu je dodávateľský, spôsob realizácie celej lokality v jednej etape a koncepcii, s celoplošným geologickým prieskumom a statickým zabezpečením územia. Záväzný je charakter málo podlažnej zástavby, nie jej forma terasových domov. Ponechanie kolektívnej formy vlastníctva ako záruka realizácie len overeného a všeobecne prijateľného riešenia . Bez predaja pozemku a dohody o spôsobe využitia ostáva  územie v dnešnej podobe svahu so zeleňou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/>
      </w:pPr>
      <w:r>
        <w:rPr>
          <w:rFonts w:cs="Times New Roman;Times"/>
        </w:rPr>
        <w:tab/>
      </w:r>
      <w:r>
        <w:rPr>
          <w:rFonts w:cs="Times New Roman;Times"/>
          <w:b/>
          <w:bCs/>
          <w:u w:val="single"/>
        </w:rPr>
        <w:t>Lokalita 9.1.15. Na kope pri VN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Riešenie je v súlade s ÚPN HSA Košice. ZaD ÚPN-Z z r. 2008 druhú stranu tejto komunikácie neriešil kvôli technickým obmedzeniam a nejasným majetkovým vzťahom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ou je rozšírenie komunikácie na dvojpruhovú, preložka vzdušného vedenia do kábla a vynechanie priečneho cestného koridoru pre možnosť sprístupnenia ďalších pozemkov na severnej strane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Rezervné plochy na severnej strane budú môcť byť zahrnuté do zmien a doplnkov až po spracovaní podrobnejšej dokumentácie, nakoľko svažitý terén neumožňuje ľubovoľné trasovanie koridorov s cestami aj sieťami a bude potrebné dospieť k dohode o novom majetkoprávnom usporiadaní na princípe rovnakej výhodnosti pre všetkých zainteresovaných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Upravené na základe stanoviska  investora na radovú zástavbu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6. Kamenný potok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Jedná sa o rozšírenie jednostrannej zástavby východnej strany komunikácie. Pôvodných 5 užších parciel je možné podľa potreby zlučovať, možná je výstavba samostatne stojacich RD ale aj progresívnejšie formy ako sú dvojdomy , alebo radové domy. Prípustné sú aj nízkopodlažné bytové domy napr. terasové s dodržaním odstupov v zmysle stavebného zákona. Nakoľko protiľahlý svah zatieňuje pozemky, stavebná čiara v tejto ulici nie je stanovená a možno tak využívať aj zadné vyvýšené a slnečnejšie časti parciel. Takáto rozvoľnená zástavba bude harmonizovať s prírodným charakterom lokality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ou je rozšírenie komunikácie na dvojpruhovú, odstránenie dopravných závad a dimenzovanie inžinierskych sietí na potreby celého spádového územia lokality Kamenný potok, ktorá sa bude výhľadovo prestavovať tiež na obytnú funkciu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1.17. Bytové domy Titus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Navrhovaná funkcia bytových domov je v súlade s ÚPN HSA Košice aj so ZaD ÚPN-Z Myslava z r. 2007. Pôvodne sa uvažovalo s opakovaním dvoch bytových domov rovnakého typu ako sú dnes zrealizované objekty s ihlanovými strechami, a s jedným terasovým domom s plochou strechou pod svahom na západnej strane, so samostatnou prístupovou komunikáciou v údolí ku Bangortu. Aktualizácia spočíva v tom , že sa upúšťa od opakovania existujúcich typov BD  a použije sa jeden nový typ, ktorý bude aj vizuálne predstavovať novú samostatnú etapu výstavby. Domy majú upravený zmenšený pôdorys, podzemné garáže so zeleňou a terasami na ich strechách. Pôvodný návrh troch objektov  bol schválený s odstupňovanou podlažnosťou 4 až šesť podlaží. Aktualizovaný návrh počíta s vyššou podlažnosťou šesť plus dve ustupujúce podlažia. Z toho dôvodu sú všetky tri objekty navrhnuté na zvýšenej úrovni bližšie k sídlisku KVP a opúšťa sa svažitý terén v údolí Ku Bangortu , kde pôvodne navrhovaný štvorpodlažný bytový dom bol v tesnom kontakte s existujúcou zástavbou rodinných domov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akoľko všetky tri bytové domy budú sprístupnené z východnej strany od Klimkovičovej ulice, prístupová cesta v údolí ostáva v návrhu ako rezerva. Jej opodstatnenosť vyplynie s možností využitia zvyšných častí pozemkov investora pre nízkopodlažnú zástavbu v budúcnosti. Zatiaľ je na svahoch ponechávaná funkcia zelene a možná je aj alternatíva rozširovania cintorína severným smerom so zapojením tejto zelene do jeho ochranného pásma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Podmienkami týchto zmien je súhlas MČ Myslava, potreba dokumentovať výšku zástavby reálnymi fotomontážami a exaktnými zákresmi do priečnych profilov, spracovanie svetlo-technických posudkov vo vzťahu k existujúcej zástavbe, aj k navrhovanej zástavbe medzi sebou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  <w:t>MČ KVP vyjadrila námietku voči dopravnému sprístupneniu navrhovaných bytových domov komunikáciou cez realizovanú výstavbu Bytové domy TITUS – Klimkovičova 1. etapa. Vzhľadom na to, že predmetná komunikácia je vedená ako verejná, návrh ostáva v pôvodnom znení.</w:t>
      </w:r>
    </w:p>
    <w:p>
      <w:pPr>
        <w:pStyle w:val="Normal"/>
        <w:bidi w:val="0"/>
        <w:spacing w:lineRule="auto" w:line="276"/>
        <w:jc w:val="both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bidi w:val="0"/>
        <w:spacing w:lineRule="auto" w:line="276"/>
        <w:ind w:left="1440" w:right="0" w:hanging="360"/>
        <w:jc w:val="both"/>
        <w:rPr>
          <w:rFonts w:cs="Times New Roman;Times"/>
          <w:b/>
          <w:b/>
          <w:bCs/>
          <w:u w:val="single"/>
        </w:rPr>
      </w:pPr>
      <w:r>
        <w:rPr>
          <w:rFonts w:cs="Times New Roman;Times"/>
          <w:b/>
          <w:bCs/>
          <w:u w:val="single"/>
        </w:rPr>
        <w:t>Lokalita 9.4. Pri reštaurácii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Návrh výstupu: ponechanie a doplnenie funkcie bývania v rodinných domoch, pri zachovaní pôvodnej uličnej siete, doplnenej o novú komunikáciu sprístupňujúcu záhrady RD. Existujúca staršia zástavba RD bude postupne nahradená novou zástavbou  v pôvodnej mierke s možnosťou polyfunkčného občianskeho vybavenia. Zrekonštruovaná obslužná komunikácia s malou intenzitou dopravy tu bude slúžiť aj ako peší prístup od sídliska KVP do centra MČ Myslava. Podmienkou je dopravné sprístupnenie len formou pravého odbočenia zo zbernej komunikácie. Potreba doplnenia a prekládok inžinierskych sietí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Obstarávateľ po vyhodnotení pripomienkového konania došlých pripomienok a stanovísk požiadal spracovateľa o úpravu predmetnej ÚPD (návrh upravený po prerokovaní) a následne požiada o záverečné stanoviska v zmysle platných právnych predpisov nasledovné dotknuté orgány: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40" w:leader="none"/>
        </w:tabs>
        <w:bidi w:val="0"/>
        <w:spacing w:lineRule="auto" w:line="276"/>
        <w:ind w:left="940" w:right="0" w:hanging="360"/>
        <w:jc w:val="both"/>
        <w:rPr>
          <w:rFonts w:cs="Times New Roman;Times"/>
        </w:rPr>
      </w:pPr>
      <w:r>
        <w:rPr>
          <w:rFonts w:cs="Times New Roman;Times"/>
        </w:rPr>
        <w:t xml:space="preserve">v rámci prerokovania zaslal nesúhlasné stanovisko Letecký úrad SR v Bratislave. Obstarávateľ po dopracovaní predmetnej ÚPD o požiadavky dotknutého orgánu opätovne požiada Letecký úrad o stanovisko. Do dnešného dňa  mesto nezaslalo žiadosť na Letecký úrad SR z dôvodu chýbajúceho stanoviska Letových prevádzkových služieb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40" w:leader="none"/>
        </w:tabs>
        <w:bidi w:val="0"/>
        <w:spacing w:lineRule="auto" w:line="276"/>
        <w:ind w:left="940" w:right="0" w:hanging="360"/>
        <w:jc w:val="both"/>
        <w:rPr>
          <w:rFonts w:cs="Times New Roman;Times"/>
        </w:rPr>
      </w:pPr>
      <w:r>
        <w:rPr>
          <w:rFonts w:cs="Times New Roman;Times"/>
        </w:rPr>
        <w:t>Regionálny úrad verejného zdravotníctva (vydal súhlasné záväzné stanovisko dňa 19.06.2012 listom č.2012/03062-02/HŽP ešte v etape prerokovania návrhu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40" w:leader="none"/>
        </w:tabs>
        <w:bidi w:val="0"/>
        <w:spacing w:lineRule="auto" w:line="276"/>
        <w:ind w:left="940" w:right="0" w:hanging="360"/>
        <w:jc w:val="both"/>
        <w:rPr>
          <w:rFonts w:cs="Times New Roman;Times"/>
        </w:rPr>
      </w:pPr>
      <w:r>
        <w:rPr>
          <w:rFonts w:cs="Times New Roman;Times"/>
        </w:rPr>
        <w:t>Obvodný úrad životné prostredia v Košiciach vydal svoje stanovisko k predmetnej ÚPD dňa 11.7.2012 listom ŠSOH/2012/01584-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40" w:leader="none"/>
        </w:tabs>
        <w:bidi w:val="0"/>
        <w:spacing w:lineRule="auto" w:line="276"/>
        <w:ind w:left="940" w:right="0" w:hanging="360"/>
        <w:jc w:val="both"/>
        <w:rPr>
          <w:rFonts w:cs="Times New Roman;Times"/>
        </w:rPr>
      </w:pPr>
      <w:r>
        <w:rPr>
          <w:rFonts w:cs="Times New Roman;Times"/>
        </w:rPr>
        <w:t>Krajský stavebný úrad a  Úrad Košického samosprávneho kraja požaduje kompletne prepracovať textové časti predmetnej ÚPD v zmysle stanoviska.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 xml:space="preserve">Predmetná ÚPD – upravená po prerokovaní  bola od spracovateľa predmetnej ÚPD dodaná mestu dňa 21.8.2012. V predmetnej ÚPD boli zapracované všetky požadované pripomienky do textovej a grafickej časti v zmysle predchádzajúcich rokovaní. </w:t>
      </w:r>
    </w:p>
    <w:p>
      <w:pPr>
        <w:pStyle w:val="Normal"/>
        <w:bidi w:val="0"/>
        <w:spacing w:lineRule="auto" w:line="276"/>
        <w:jc w:val="both"/>
        <w:rPr>
          <w:rFonts w:cs="Times New Roman;Times"/>
        </w:rPr>
      </w:pPr>
      <w:r>
        <w:rPr>
          <w:rFonts w:cs="Times New Roman;Times"/>
        </w:rPr>
        <w:t>Obstarávateľ ZaD ÚPN-Z Myslava 2011 je povinný v zmysle §22 ods.7) a §23 ods.4) na základe záverov vyhodnotenia pripomienkového konania stanoviská a pripomienky občanov, ktoré neboli akceptované opätovne prerokovať. Opätovné prerokovanie hlavne neakceptovaných pripomienok občanov predpokladáme v 40. týždni kalendárneho roku 2012. Výsledok daného prerokovania nemá vplyv na úpravu predmetnej dokumentácie.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Times New Roman;Times"/>
        </w:rPr>
        <w:t xml:space="preserve">ZaD ÚPN-Z Myslava spolu s kladným stanoviskom Leteckého úradu SR, Min. obrany-Správa nehnuteľného majetku, Úradu KSK  a Regionálneho úradu verejného zdravotníctva boli predložené na záverečné posúdenie Krajskému stavebnému úradu (stanovisko podľa §25), ktorý preskúmal samotný návrh Zmien a doplnkov </w:t>
      </w:r>
      <w:r>
        <w:rPr>
          <w:rFonts w:cs="Times New Roman;Times"/>
          <w:sz w:val="24"/>
          <w:szCs w:val="24"/>
        </w:rPr>
        <w:t>Územného plánu zóny Košice – Myslava</w:t>
      </w:r>
      <w:r>
        <w:rPr>
          <w:rFonts w:cs="Times New Roman;Times"/>
        </w:rPr>
        <w:t xml:space="preserve"> s celoplošnou aktualizáciou, ako aj proces obstarávania zmien a doplnkov územného plánu.</w:t>
      </w:r>
    </w:p>
    <w:p>
      <w:pPr>
        <w:pStyle w:val="Normal"/>
        <w:bidi w:val="0"/>
        <w:jc w:val="both"/>
        <w:rPr>
          <w:rFonts w:cs="Times New Roman;Times"/>
          <w:color w:val="FF0000"/>
        </w:rPr>
      </w:pPr>
      <w:r>
        <w:rPr>
          <w:rFonts w:cs="Times New Roman;Times"/>
          <w:color w:val="FF0000"/>
        </w:rPr>
      </w:r>
    </w:p>
    <w:p>
      <w:pPr>
        <w:pStyle w:val="Normal"/>
        <w:bidi w:val="0"/>
        <w:jc w:val="both"/>
        <w:rPr>
          <w:rFonts w:cs="Times New Roman;Times"/>
          <w:color w:val="FF0000"/>
        </w:rPr>
      </w:pPr>
      <w:r>
        <w:rPr>
          <w:rFonts w:cs="Times New Roman;Times"/>
          <w:color w:val="FF0000"/>
        </w:rPr>
      </w:r>
    </w:p>
    <w:p>
      <w:pPr>
        <w:pStyle w:val="Normal"/>
        <w:bidi w:val="0"/>
        <w:jc w:val="both"/>
        <w:rPr>
          <w:rFonts w:cs="Times New Roman;Times"/>
          <w:color w:val="FF0000"/>
        </w:rPr>
      </w:pPr>
      <w:r>
        <w:rPr>
          <w:rFonts w:cs="Times New Roman;Times"/>
          <w:color w:val="FF000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both"/>
      <w:textAlignment w:val="auto"/>
    </w:pPr>
    <w:rPr>
      <w:rFonts w:ascii="Arial" w:hAnsi="Arial" w:eastAsia="Arial" w:cs="Arial"/>
      <w:color w:val="auto"/>
      <w:sz w:val="24"/>
      <w:szCs w:val="24"/>
      <w:lang w:val="sk-SK" w:eastAsia="ar-SA" w:bidi="ar-SA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5z0">
    <w:name w:val="WW8Num15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7z0">
    <w:name w:val="WW8Num17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9z0">
    <w:name w:val="WW8Num19z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cs="Times New Roman;Times"/>
    </w:rPr>
  </w:style>
  <w:style w:type="character" w:styleId="RTFNum22">
    <w:name w:val="RTF_Num 2 2"/>
    <w:qFormat/>
    <w:rPr>
      <w:rFonts w:cs="Times New Roman;Times"/>
    </w:rPr>
  </w:style>
  <w:style w:type="character" w:styleId="RTFNum23">
    <w:name w:val="RTF_Num 2 3"/>
    <w:qFormat/>
    <w:rPr>
      <w:rFonts w:cs="Times New Roman;Times"/>
    </w:rPr>
  </w:style>
  <w:style w:type="character" w:styleId="RTFNum24">
    <w:name w:val="RTF_Num 2 4"/>
    <w:qFormat/>
    <w:rPr>
      <w:rFonts w:cs="Times New Roman;Times"/>
    </w:rPr>
  </w:style>
  <w:style w:type="character" w:styleId="RTFNum25">
    <w:name w:val="RTF_Num 2 5"/>
    <w:qFormat/>
    <w:rPr>
      <w:rFonts w:cs="Times New Roman;Times"/>
    </w:rPr>
  </w:style>
  <w:style w:type="character" w:styleId="RTFNum26">
    <w:name w:val="RTF_Num 2 6"/>
    <w:qFormat/>
    <w:rPr>
      <w:rFonts w:cs="Times New Roman;Times"/>
    </w:rPr>
  </w:style>
  <w:style w:type="character" w:styleId="RTFNum27">
    <w:name w:val="RTF_Num 2 7"/>
    <w:qFormat/>
    <w:rPr>
      <w:rFonts w:cs="Times New Roman;Times"/>
    </w:rPr>
  </w:style>
  <w:style w:type="character" w:styleId="RTFNum28">
    <w:name w:val="RTF_Num 2 8"/>
    <w:qFormat/>
    <w:rPr>
      <w:rFonts w:cs="Times New Roman;Times"/>
    </w:rPr>
  </w:style>
  <w:style w:type="character" w:styleId="RTFNum29">
    <w:name w:val="RTF_Num 2 9"/>
    <w:qFormat/>
    <w:rPr>
      <w:rFonts w:cs="Times New Roman;Times"/>
    </w:rPr>
  </w:style>
  <w:style w:type="character" w:styleId="RTFNum31">
    <w:name w:val="RTF_Num 3 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2">
    <w:name w:val="RTF_Num 3 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3">
    <w:name w:val="RTF_Num 3 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4">
    <w:name w:val="RTF_Num 3 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5">
    <w:name w:val="RTF_Num 3 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6">
    <w:name w:val="RTF_Num 3 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7">
    <w:name w:val="RTF_Num 3 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8">
    <w:name w:val="RTF_Num 3 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RTFNum39">
    <w:name w:val="RTF_Num 3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">
    <w:name w:val="WW-RTF_Num 3 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">
    <w:name w:val="WW-RTF_Num 3 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">
    <w:name w:val="WW-RTF_Num 3 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">
    <w:name w:val="WW-RTF_Num 3 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">
    <w:name w:val="WW-RTF_Num 3 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">
    <w:name w:val="WW-RTF_Num 3 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">
    <w:name w:val="WW-RTF_Num 3 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">
    <w:name w:val="WW-RTF_Num 3 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">
    <w:name w:val="WW-RTF_Num 3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">
    <w:name w:val="WW-RTF_Num 3 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">
    <w:name w:val="WW-RTF_Num 3 2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">
    <w:name w:val="WW-RTF_Num 3 3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">
    <w:name w:val="WW-RTF_Num 3 4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">
    <w:name w:val="WW-RTF_Num 3 5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">
    <w:name w:val="WW-RTF_Num 3 6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">
    <w:name w:val="WW-RTF_Num 3 7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">
    <w:name w:val="WW-RTF_Num 3 8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">
    <w:name w:val="WW-RTF_Num 3 9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">
    <w:name w:val="WW-RTF_Num 3 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">
    <w:name w:val="WW-RTF_Num 3 2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">
    <w:name w:val="WW-RTF_Num 3 3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">
    <w:name w:val="WW-RTF_Num 3 4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">
    <w:name w:val="WW-RTF_Num 3 5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">
    <w:name w:val="WW-RTF_Num 3 6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">
    <w:name w:val="WW-RTF_Num 3 7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">
    <w:name w:val="WW-RTF_Num 3 8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">
    <w:name w:val="WW-RTF_Num 3 9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">
    <w:name w:val="WW-RTF_Num 3 1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">
    <w:name w:val="WW-RTF_Num 3 2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">
    <w:name w:val="WW-RTF_Num 3 3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">
    <w:name w:val="WW-RTF_Num 3 4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">
    <w:name w:val="WW-RTF_Num 3 5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">
    <w:name w:val="WW-RTF_Num 3 6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">
    <w:name w:val="WW-RTF_Num 3 7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">
    <w:name w:val="WW-RTF_Num 3 8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">
    <w:name w:val="WW-RTF_Num 3 9123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">
    <w:name w:val="WW-RTF_Num 3 1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">
    <w:name w:val="WW-RTF_Num 3 2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">
    <w:name w:val="WW-RTF_Num 3 3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">
    <w:name w:val="WW-RTF_Num 3 4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">
    <w:name w:val="WW-RTF_Num 3 5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">
    <w:name w:val="WW-RTF_Num 3 6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">
    <w:name w:val="WW-RTF_Num 3 7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">
    <w:name w:val="WW-RTF_Num 3 8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">
    <w:name w:val="WW-RTF_Num 3 9123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">
    <w:name w:val="WW-RTF_Num 3 1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">
    <w:name w:val="WW-RTF_Num 3 2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">
    <w:name w:val="WW-RTF_Num 3 3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">
    <w:name w:val="WW-RTF_Num 3 4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">
    <w:name w:val="WW-RTF_Num 3 5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">
    <w:name w:val="WW-RTF_Num 3 6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">
    <w:name w:val="WW-RTF_Num 3 7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">
    <w:name w:val="WW-RTF_Num 3 8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">
    <w:name w:val="WW-RTF_Num 3 91234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">
    <w:name w:val="WW-RTF_Num 3 1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">
    <w:name w:val="WW-RTF_Num 3 2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">
    <w:name w:val="WW-RTF_Num 3 3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">
    <w:name w:val="WW-RTF_Num 3 4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">
    <w:name w:val="WW-RTF_Num 3 5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">
    <w:name w:val="WW-RTF_Num 3 6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">
    <w:name w:val="WW-RTF_Num 3 7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">
    <w:name w:val="WW-RTF_Num 3 8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">
    <w:name w:val="WW-RTF_Num 3 912345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">
    <w:name w:val="WW-RTF_Num 3 1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">
    <w:name w:val="WW-RTF_Num 3 2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">
    <w:name w:val="WW-RTF_Num 3 3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">
    <w:name w:val="WW-RTF_Num 3 4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">
    <w:name w:val="WW-RTF_Num 3 5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">
    <w:name w:val="WW-RTF_Num 3 6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">
    <w:name w:val="WW-RTF_Num 3 7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">
    <w:name w:val="WW-RTF_Num 3 8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">
    <w:name w:val="WW-RTF_Num 3 9123456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">
    <w:name w:val="WW-RTF_Num 3 1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">
    <w:name w:val="WW-RTF_Num 3 2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">
    <w:name w:val="WW-RTF_Num 3 3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">
    <w:name w:val="WW-RTF_Num 3 4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">
    <w:name w:val="WW-RTF_Num 3 5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">
    <w:name w:val="WW-RTF_Num 3 6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">
    <w:name w:val="WW-RTF_Num 3 7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">
    <w:name w:val="WW-RTF_Num 3 8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">
    <w:name w:val="WW-RTF_Num 3 91234567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">
    <w:name w:val="WW-RTF_Num 3 1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">
    <w:name w:val="WW-RTF_Num 3 2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">
    <w:name w:val="WW-RTF_Num 3 3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">
    <w:name w:val="WW-RTF_Num 3 4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">
    <w:name w:val="WW-RTF_Num 3 5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">
    <w:name w:val="WW-RTF_Num 3 6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">
    <w:name w:val="WW-RTF_Num 3 7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">
    <w:name w:val="WW-RTF_Num 3 8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">
    <w:name w:val="WW-RTF_Num 3 912345678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">
    <w:name w:val="WW-RTF_Num 3 1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10">
    <w:name w:val="WW-RTF_Num 3 2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10">
    <w:name w:val="WW-RTF_Num 3 3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10">
    <w:name w:val="WW-RTF_Num 3 4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10">
    <w:name w:val="WW-RTF_Num 3 5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10">
    <w:name w:val="WW-RTF_Num 3 6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10">
    <w:name w:val="WW-RTF_Num 3 7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10">
    <w:name w:val="WW-RTF_Num 3 8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10">
    <w:name w:val="WW-RTF_Num 3 9123456789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11">
    <w:name w:val="WW-RTF_Num 3 1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1011">
    <w:name w:val="WW-RTF_Num 3 2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1011">
    <w:name w:val="WW-RTF_Num 3 3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1011">
    <w:name w:val="WW-RTF_Num 3 4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1011">
    <w:name w:val="WW-RTF_Num 3 5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1011">
    <w:name w:val="WW-RTF_Num 3 6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1011">
    <w:name w:val="WW-RTF_Num 3 7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1011">
    <w:name w:val="WW-RTF_Num 3 8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1011">
    <w:name w:val="WW-RTF_Num 3 91234567891011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1112">
    <w:name w:val="WW-RTF_Num 3 1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101112">
    <w:name w:val="WW-RTF_Num 3 2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101112">
    <w:name w:val="WW-RTF_Num 3 3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101112">
    <w:name w:val="WW-RTF_Num 3 4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101112">
    <w:name w:val="WW-RTF_Num 3 5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101112">
    <w:name w:val="WW-RTF_Num 3 6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101112">
    <w:name w:val="WW-RTF_Num 3 7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101112">
    <w:name w:val="WW-RTF_Num 3 8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101112">
    <w:name w:val="WW-RTF_Num 3 9123456789101112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111213">
    <w:name w:val="WW-RTF_Num 3 1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10111213">
    <w:name w:val="WW-RTF_Num 3 2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10111213">
    <w:name w:val="WW-RTF_Num 3 3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10111213">
    <w:name w:val="WW-RTF_Num 3 4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10111213">
    <w:name w:val="WW-RTF_Num 3 5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10111213">
    <w:name w:val="WW-RTF_Num 3 6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10111213">
    <w:name w:val="WW-RTF_Num 3 7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10111213">
    <w:name w:val="WW-RTF_Num 3 8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10111213">
    <w:name w:val="WW-RTF_Num 3 91234567891011121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11121314">
    <w:name w:val="WW-RTF_Num 3 1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1011121314">
    <w:name w:val="WW-RTF_Num 3 2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1011121314">
    <w:name w:val="WW-RTF_Num 3 3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1011121314">
    <w:name w:val="WW-RTF_Num 3 4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1011121314">
    <w:name w:val="WW-RTF_Num 3 5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1011121314">
    <w:name w:val="WW-RTF_Num 3 6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1011121314">
    <w:name w:val="WW-RTF_Num 3 7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1011121314">
    <w:name w:val="WW-RTF_Num 3 8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1011121314">
    <w:name w:val="WW-RTF_Num 3 912345678910111213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1112131415">
    <w:name w:val="WW-RTF_Num 3 1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101112131415">
    <w:name w:val="WW-RTF_Num 3 2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101112131415">
    <w:name w:val="WW-RTF_Num 3 3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101112131415">
    <w:name w:val="WW-RTF_Num 3 4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101112131415">
    <w:name w:val="WW-RTF_Num 3 5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101112131415">
    <w:name w:val="WW-RTF_Num 3 6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101112131415">
    <w:name w:val="WW-RTF_Num 3 7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101112131415">
    <w:name w:val="WW-RTF_Num 3 8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101112131415">
    <w:name w:val="WW-RTF_Num 3 912345678910111213141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111213141516">
    <w:name w:val="WW-RTF_Num 3 1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212345678910111213141516">
    <w:name w:val="WW-RTF_Num 3 2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312345678910111213141516">
    <w:name w:val="WW-RTF_Num 3 3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412345678910111213141516">
    <w:name w:val="WW-RTF_Num 3 4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512345678910111213141516">
    <w:name w:val="WW-RTF_Num 3 5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612345678910111213141516">
    <w:name w:val="WW-RTF_Num 3 6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712345678910111213141516">
    <w:name w:val="WW-RTF_Num 3 7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812345678910111213141516">
    <w:name w:val="WW-RTF_Num 3 8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912345678910111213141516">
    <w:name w:val="WW-RTF_Num 3 912345678910111213141516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RTFNum311234567891011121314151617">
    <w:name w:val="WW-RTF_Num 3 1123456789101112131415161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432" w:right="0" w:hanging="432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576" w:right="0" w:hanging="576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720" w:right="0" w:hanging="720"/>
      <w:outlineLvl w:val="2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02:00Z</dcterms:created>
  <dc:creator>MH</dc:creator>
  <dc:description/>
  <dc:language>en-US</dc:language>
  <cp:lastModifiedBy>lokajova</cp:lastModifiedBy>
  <cp:lastPrinted>2012-09-03T08:19:00Z</cp:lastPrinted>
  <dcterms:modified xsi:type="dcterms:W3CDTF">2012-08-27T12:02:00Z</dcterms:modified>
  <cp:revision>0</cp:revision>
  <dc:subject/>
  <dc:title>Dôvodová správa:</dc:title>
</cp:coreProperties>
</file>