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estské zastupiteľstvo v Košiciach uznesením č. .......... na svojom ............. rokovaní dňa .................. podľa § 6 zákona č. 369/1990 Zb. o obecnom zriadení v znení neskorších predpisov, § 10 ods. 3 písm. b) zákona č. 401/1990 Zb. o meste Košice v znení neskorších predpisov a § 1 ods. 2 zákona č. 1/2014 Z. z. o  organizovaní verejných športových podujatí a o zmene a doplnení niektorých zákonov ustanov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 xml:space="preserve">Všeobecne záväzné nariadenie mesta Košice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č. 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 úprave niektorých podmienok pri organizovaní</w:t>
        <w:br/>
        <w:t>verejných športových podujatí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ákladné ustanoven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o všeobecne záväzné nariadenie mesta Košice (ďalej len „nariadenie“) určuje, na ktoré verejné športové podujatia organizované na území mesta Košice</w:t>
      </w:r>
    </w:p>
    <w:p>
      <w:pPr>
        <w:pStyle w:val="Default"/>
        <w:numPr>
          <w:ilvl w:val="0"/>
          <w:numId w:val="4"/>
        </w:numPr>
        <w:ind w:left="720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nevzťahuje oznamovacia povinnosť podľa osobitného predpis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(ďalej len „oznamovacia povinnosť“),</w:t>
      </w:r>
    </w:p>
    <w:p>
      <w:pPr>
        <w:pStyle w:val="Default"/>
        <w:numPr>
          <w:ilvl w:val="0"/>
          <w:numId w:val="4"/>
        </w:numPr>
        <w:ind w:left="720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 vzťahuje oznamovacia povinnosť v zúženom rozsahu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účely tohto nariadenia sa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jným športovým podujatím (ďalej len „podujatie“),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átorom podujatia (ďalej len „organizátor“),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astníkom podujatia (ďalej len „účastník“),</w:t>
      </w:r>
    </w:p>
    <w:p>
      <w:pPr>
        <w:pStyle w:val="Default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umie podujatie, organizátor, účastník vymedzený osobitným predpisom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6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Na účely tohto nariadenia sa ďalej rozumie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</w:rPr>
        <w:t>oprávneným orgánom mesto Košice,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jnoprávnym subjektom orgán verejnej správy, najmä mestská časť, Košický samosprávny kraj a miestny orgán štátnej správy so sídlom v Košiciach.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 ďalej nie je uvedené inak, organizátor je povinný v písomnej forme alebo v elektronickej forme oznámiť oprávnenému orgánu zámer organizovať podujatie (ďalej len „oznámenie“) v lehote ustanovenej osobitným predpisom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o nariadenie sa nevzťahuje na rizikové podujatie, podujatie konané mimo športového zariadenia a na podujatie, na ktorom sa predpokladá účasť 300 a viac účastníkov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Ak organizátor, ktorý postupoval v súlade s týmto nariadením, zistí, že ide o podujatie podľa prvej vety, bezodkladne si splní oznamovaciu povinnosť voči oprávnenému orgánu prípadne ďalším subjektom (príslušný útvar Policajného zboru, príslušný športový zväz) v rozsahu stanovenom osobitným predpisom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ylúčenie oznamovacej povinnosti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movacia povinnosť sa nevzťahuje na organizátora podujatia, na ktorom sa predpokladá účasť najviac 50 účastníkov.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movacia povinnosť sa nevzťahuje na organizátora, ktorým je výlučne verejnoprávny subjekt, ak sa na podujatí predpokladá účasť najviac 150 účastníkov.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ýmto nariadením nie je dotknuté obmedzenie oznamovacej povinnosti stanovené osobitným predpisom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keepNext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Default"/>
        <w:keepNext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úženie oznamovacej povinnosti</w:t>
      </w:r>
    </w:p>
    <w:p>
      <w:pPr>
        <w:pStyle w:val="Default"/>
        <w:keepNext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 nejde o podujatie s vylúčenou oznamovacou povinnosťou (§ 2), organizátor podujatia, na ktorom sa predpokladá účasť najviac 200 účastníkov, v oznámení uvedie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ov, druh a účel podujatia,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</w:rPr>
        <w:t>deň a čas konania podujatia,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</w:rPr>
        <w:t>miesto konania podujatia,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čenie organizátora podujatia a adresu jeho sídla, miesta podnikania, trvalého pobytu alebo obdobného pobytu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7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Ak nejde o podujatie s vylúčenou oznamovacou povinnosťou (§ 2), organizátor podujatia, na ktorom sa predpokladá účasť viac ako 200 účastníkov, v oznámení uvedie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daje uvedené v odseku 1,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</w:rPr>
        <w:t>predpokladaný počet divákov,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</w:rPr>
        <w:t>predpokladaný počet osôb, ktoré sa na podujatí zúčastňujú v súvislosti s výkonom športovej činnosti.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ávnený orgán si môže od organizátora vyžiadať aj ďalšie informácie týkajúce sa podujatia, ktoré organizátor nemusí podľa odseku 1 alebo 2 uviesť v oznámení. Organizátor tieto dodatočné informácie oznámi oprávnenému orgánu bez zbytočného odkladu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rávnený orgán zverejní na svojom webovom sídle vzor oznámenia podľa odseku 1 a 2.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keepNext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Default"/>
        <w:keepNext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Účinnosť</w:t>
      </w:r>
    </w:p>
    <w:p>
      <w:pPr>
        <w:pStyle w:val="Default"/>
        <w:keepNext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keepNext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to nariadenie nadobúda účinnosť 15. dňom od jeho zverejn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UDr. Richard Raši, PhD., MPH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imátor mesta Košice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ab/>
        <w:t>§ 4 zákona č. 1/2014 Z. z. o organizovaní verejných športových podujatí a o zmene a doplnení niektorých zákonov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lang w:val="sk-SK"/>
        </w:rPr>
        <w:tab/>
        <w:t>§ 1 ods. 1 v spojitosti s ods. 2 a § 2 písm. a), § 2 písm. i), § 3 zákona č. 1/2014 Z. z.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ab/>
        <w:t>§ 4 ods. 2 zákona č. 1/2014 Z. z.</w:t>
      </w:r>
      <w:r>
        <w:rPr>
          <w:rFonts w:cs="Times New Roman" w:ascii="Times New Roman" w:hAnsi="Times New Roman"/>
        </w:rPr>
        <w:t>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lang w:val="sk-SK"/>
        </w:rPr>
        <w:tab/>
        <w:t>§ 1 ods. 2 a 3 zákona č. 1/2014 Z. z.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lang w:val="sk-SK"/>
        </w:rPr>
        <w:tab/>
        <w:t>Napr. § 1 ods. 4 zákona č. 1/2014 Z. z. (ak nejde o prípad uvedený v § 1 ods. 5 cit. zákon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 w:val="false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  <w:b w:val="false"/>
      <w:color w:val="000000"/>
      <w:sz w:val="22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eastAsia="Times New Roman" w:cs="Courier New"/>
      <w:lang w:val="cs-CZ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2:40:00Z</dcterms:created>
  <dc:creator>takac</dc:creator>
  <dc:description/>
  <cp:keywords/>
  <dc:language>en-US</dc:language>
  <cp:lastModifiedBy>takac</cp:lastModifiedBy>
  <cp:lastPrinted>2013-11-29T13:23:00Z</cp:lastPrinted>
  <dcterms:modified xsi:type="dcterms:W3CDTF">2014-02-25T14:36:00Z</dcterms:modified>
  <cp:revision>8</cp:revision>
  <dc:subject/>
  <dc:title/>
</cp:coreProperties>
</file>