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5003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Partneri projektu CIIS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Mesto Košice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primátor JUDr. Zdenko Trebuľa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a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tarostovia mestských častí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82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Barc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564" w:hanging="0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František Krištof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Darg. Hrdino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Ladislav Lumtz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Džungľ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564" w:hanging="0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driana Balogov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Juh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Jaroslav Hlink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Kavečan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Ján Kupec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Koš. Nová V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Pavel Hric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KV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Daniel Rusnák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Krásn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Dr. Marek Kažimí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Lorinčí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Peter Dzuro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Luník IX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Ladislav Šaň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Myslav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Michal Müll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Nad Jazero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Ján Jakubčiak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Pereš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398" w:hanging="0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Dr. Vladimír Janočko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Poľov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/>
            </w:pPr>
            <w:r>
              <w:rPr>
                <w:color w:val="000080"/>
                <w:sz w:val="32"/>
                <w:szCs w:val="32"/>
              </w:rPr>
              <w:t>Mária Bírošov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Sev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398" w:hanging="0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Dr. Andreja Takáčov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Staré mest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Ján Süli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Šac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Rudolf Reštei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Šebastov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onika Puzderov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Obec Ťahanov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Ing. Ján Farka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Sídl. Ťahanov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Dr. Cyril Betu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Vyšné Opátsk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4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iloš Bec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Č Zápa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PhDr. Pavol Mutafo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58:00Z</dcterms:created>
  <dc:creator> </dc:creator>
  <dc:description/>
  <dc:language>en-US</dc:language>
  <cp:lastModifiedBy>Cassoviainfo</cp:lastModifiedBy>
  <cp:lastPrinted>2005-06-09T07:38:00Z</cp:lastPrinted>
  <dcterms:modified xsi:type="dcterms:W3CDTF">2005-07-26T07:10:00Z</dcterms:modified>
  <cp:revision>3</cp:revision>
  <dc:subject/>
  <dc:title>Prezenčná listina zasadnutia k CIIS zo dňa 10</dc:title>
</cp:coreProperties>
</file>