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u w:val="single"/>
        </w:rPr>
      </w:pPr>
      <w:r>
        <w:rPr>
          <w:u w:val="single"/>
        </w:rPr>
        <w:t>Zmena uznesenie MZ č. 966 zo dňa 27.6.2002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redkladá  : JUDr. Eugen Čuňo - námestník primátor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pracovalo : Oddelenie správy majetku MM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ôvodová správa k zmene uznesenia MZ č. 966 zo dňa 27.6.200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Uznesením  MZ  v  Košiciach  č.  966  zo  dňa 27.6.2002 bola schválená zámena  pozemkov medzi mestom  Košice a SR  - Obchodnou akadémiou  v  Košiciach  so  sídlom  na  Watsonovej  ulici  č. 61 v Košiciach. </w:t>
      </w:r>
      <w:r>
        <w:rPr>
          <w:lang w:val="en-US"/>
        </w:rPr>
        <w:t>Predmetom zámeny na strane mesta Košice bol pozemok, časť parc. č.  1422/2 o výmere 157 m╠ v  kat. území Severné mesto a na strane Obchodnej akadémie v Košiciach pozemok, časť parc. č. 1422/1 o  výmere 78 m╠  a časť parc.  č. 1422/101 o  výmere 79 m╠ v kat. území Severné mesto.</w:t>
      </w:r>
    </w:p>
    <w:p>
      <w:pPr>
        <w:pStyle w:val="Prosttext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redtým  než  mohlo  dôjsť  k  povoleniu  vkladu  v katastri nehnuteľností nadobudol účinnosť zákon  č.446/2001 Z.z. o majetku vyšších  územných  celkov  a  zákon  č.  416/2001 Z.z. o prechode niektorých  pôsobností  z  orgánov  štátnej  správy  na obce a na vyššie územné celky. Na základe vyššie citovaných zákonov sa dňom 1.7.2002  majetok  štátu,   ktorý  spravovala  Obchodná  akadémia v Košiciach   stal   majetkom   Košického   samosprávneho  kraja. Zastupiteľstvo Košického  samosprávneho kraja uz.  č. 2003/102 zo dňa 16.6.2003 schválilo zámenu vyššie uvedených pozemkov.</w:t>
      </w:r>
    </w:p>
    <w:p>
      <w:pPr>
        <w:pStyle w:val="Prost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Dátum         : 25.7.2003</w:t>
      </w:r>
    </w:p>
    <w:p>
      <w:pPr>
        <w:pStyle w:val="Prosttext"/>
        <w:rPr>
          <w:lang w:val="en-US"/>
        </w:rPr>
      </w:pPr>
      <w:r>
        <w:rPr>
          <w:lang w:val="en-US"/>
        </w:rPr>
        <w:t>Vypracoval    : referát predaja majetku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Návrh na uznesenie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Mestské zastupiteľstvo v Košiciach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v súlade s  § 6 ods. 2  písm. b) a §  29 ods. 1 písm.  b) Štatútu mesta Košice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m e n í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uznesenie č. 966 zo dňa 27.6.2002 v časti schvaľuje nasledovne: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slová "  vo vlastníctve  SR - Obchodnej  akadémie  v  Košiciach "</w:t>
      </w:r>
    </w:p>
    <w:p>
      <w:pPr>
        <w:pStyle w:val="Prosttext"/>
        <w:rPr>
          <w:lang w:val="en-US"/>
        </w:rPr>
      </w:pPr>
      <w:r>
        <w:rPr>
          <w:lang w:val="en-US"/>
        </w:rPr>
        <w:t>sa menia na slová " vo vlastníctve Košického samosprávneho kraja".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00" w:right="1418" w:gutter="0" w:header="0" w:top="135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23:00Z</dcterms:created>
  <dc:creator>Cassoviainfo</dc:creator>
  <dc:description/>
  <dc:language>en-US</dc:language>
  <cp:lastModifiedBy>Cassoviainfo</cp:lastModifiedBy>
  <dcterms:modified xsi:type="dcterms:W3CDTF">2003-08-15T07:25:00Z</dcterms:modified>
  <cp:revision>1</cp:revision>
  <dc:subject/>
  <dc:title>Zmena uznesenie MZ č</dc:title>
</cp:coreProperties>
</file>