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854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681480" cy="32321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rStyle w:val="StrongEmphasis"/>
                <w:color w:val="222222"/>
                <w:sz w:val="20"/>
                <w:szCs w:val="20"/>
                <w:lang w:val="sk-SK"/>
              </w:rPr>
              <w:t>NDCON s.r.o.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Zlatnická 10/1582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110 00 Praha 1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Česká republika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Tel.: +420 251 019 227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color w:val="222222"/>
                <w:sz w:val="20"/>
                <w:szCs w:val="20"/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Mobil: + 420 603 820 397</w:t>
            </w:r>
          </w:p>
          <w:p>
            <w:pPr>
              <w:pStyle w:val="Normlnywebov"/>
              <w:shd w:fill="FFFFFF" w:val="clear"/>
              <w:spacing w:lineRule="atLeast" w:line="285" w:before="0" w:after="0"/>
              <w:rPr>
                <w:lang w:val="sk-SK"/>
              </w:rPr>
            </w:pPr>
            <w:r>
              <w:rPr>
                <w:color w:val="222222"/>
                <w:sz w:val="20"/>
                <w:szCs w:val="20"/>
                <w:lang w:val="sk-SK"/>
              </w:rPr>
              <w:t>www.ndcon.cz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8789" w:leader="none"/>
        </w:tabs>
        <w:ind w:left="709" w:right="283" w:hanging="567"/>
        <w:jc w:val="center"/>
        <w:rPr/>
      </w:pPr>
      <w:r>
        <w:rPr>
          <w:b/>
          <w:sz w:val="26"/>
          <w:szCs w:val="26"/>
          <w:lang w:val="sk-SK"/>
        </w:rPr>
        <w:t xml:space="preserve">Poverenie na vykonávaním prieskumu dopravného správania </w:t>
      </w:r>
    </w:p>
    <w:p>
      <w:pPr>
        <w:pStyle w:val="Normal"/>
        <w:tabs>
          <w:tab w:val="clear" w:pos="708"/>
          <w:tab w:val="left" w:pos="8789" w:leader="none"/>
        </w:tabs>
        <w:ind w:left="709" w:right="283" w:hanging="567"/>
        <w:jc w:val="center"/>
        <w:rPr/>
      </w:pPr>
      <w:r>
        <w:rPr>
          <w:b/>
          <w:sz w:val="26"/>
          <w:szCs w:val="26"/>
          <w:lang w:val="sk-SK"/>
        </w:rPr>
        <w:t>v termíne 5. 1. – 28. 2. 2015</w:t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jc w:val="both"/>
        <w:rPr>
          <w:lang w:val="sk-SK"/>
        </w:rPr>
      </w:pPr>
      <w:r>
        <w:rPr>
          <w:lang w:val="sk-SK"/>
        </w:rPr>
        <w:t xml:space="preserve">Spoločnosť NDCon s.r.o. vykonáva pre obstarávateľa Magistrát mesta Košice v rámci spracovania projektu </w:t>
      </w:r>
      <w:r>
        <w:rPr>
          <w:b/>
          <w:lang w:val="sk-SK"/>
        </w:rPr>
        <w:t>"Stratégia rozvoja dopravy a dopravných stavieb mesta Košice"</w:t>
      </w:r>
      <w:r>
        <w:rPr>
          <w:lang w:val="sk-SK"/>
        </w:rPr>
        <w:t xml:space="preserve">, anketový prieskum vo vybraných domácnostiach a na zastávkach MHD na území mesta Košice. Prieskum je vykonávaný vyplnením dotazníkov o priebehu ciest povereným anketárom.. Údaje zistené pri prieskume sú anonymné a budú slúžiť iba k potrebám dopravného modelovania pre spracovaní stratégie. 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…………………</w:t>
      </w:r>
      <w:r>
        <w:rPr>
          <w:lang w:val="sk-SK"/>
        </w:rPr>
        <w:t>..………………….</w:t>
        <w:tab/>
        <w:tab/>
        <w:tab/>
        <w:t>…..………………………….</w:t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 xml:space="preserve">Meno, priezvisko </w:t>
        <w:tab/>
        <w:tab/>
        <w:tab/>
        <w:t xml:space="preserve">                              číslo OP (cest. pasu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Je oprávnený vykonávať činnosti spojené s týmto dotazníkovým prieskumom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6715</wp:posOffset>
            </wp:positionH>
            <wp:positionV relativeFrom="paragraph">
              <wp:posOffset>70485</wp:posOffset>
            </wp:positionV>
            <wp:extent cx="932180" cy="431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V Košiciach dňa …………………</w:t>
        <w:tab/>
        <w:tab/>
        <w:tab/>
        <w:tab/>
        <w:t>……………………………………</w:t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  <w:t>Schválil</w:t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8630</wp:posOffset>
                </wp:positionH>
                <wp:positionV relativeFrom="paragraph">
                  <wp:posOffset>26035</wp:posOffset>
                </wp:positionV>
                <wp:extent cx="3098165" cy="2188845"/>
                <wp:effectExtent l="0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2188800"/>
                          <a:chOff x="0" y="0"/>
                          <a:chExt cx="3098160" cy="218880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3067560" cy="218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428120"/>
                            <a:ext cx="3067560" cy="7182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ketový dopravný priesku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šice 5. 1. - 28. 2.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7520"/>
                            <a:ext cx="30052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eno: ………………………………………..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rázek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" y="131400"/>
                            <a:ext cx="9651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pt;margin-top:2.05pt;width:243.95pt;height:172.35pt" coordorigin="4738,41" coordsize="4879,3447">
                <v:rect id="shape_0" stroked="t" o:allowincell="f" style="position:absolute;left:4786;top:41;width:4830;height:344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6d9f1" stroked="t" o:allowincell="f" style="position:absolute;left:4785;top:2290;width:4830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ketový dopravný priesku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šice 5. 1. - 28. 2. 2015</w:t>
                        </w:r>
                      </w:p>
                    </w:txbxContent>
                  </v:textbox>
                  <v:fill o:detectmouseclick="t" type="solid" color2="#39260e"/>
                  <v:stroke color="black" weight="38160" joinstyle="miter" endcap="flat"/>
                  <w10:wrap type="none"/>
                </v:shape>
                <v:shape id="shape_0" stroked="f" o:allowincell="f" style="position:absolute;left:4738;top:1675;width:473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eno: ………………………………………..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1" stroked="f" o:allowincell="f" style="position:absolute;left:5026;top:248;width:1519;height:3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26035</wp:posOffset>
                </wp:positionV>
                <wp:extent cx="3098800" cy="2188845"/>
                <wp:effectExtent l="0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2188800"/>
                          <a:chOff x="0" y="0"/>
                          <a:chExt cx="3098880" cy="2188800"/>
                        </a:xfrm>
                      </wpg:grpSpPr>
                      <wps:wsp>
                        <wps:cNvSpPr/>
                        <wps:spPr>
                          <a:xfrm>
                            <a:off x="30960" y="0"/>
                            <a:ext cx="3067560" cy="2188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428120"/>
                            <a:ext cx="3067560" cy="71820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anketový dopravný priesku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ošice 5. 1. - 28. 2.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7520"/>
                            <a:ext cx="30052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eno: ………………………………………..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brázek 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2880" y="131400"/>
                            <a:ext cx="965160" cy="2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2.05pt;width:244pt;height:172.35pt" coordorigin="-239,41" coordsize="4880,3447">
                <v:rect id="shape_0" stroked="t" o:allowincell="f" style="position:absolute;left:-190;top:41;width:4830;height:3446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fillcolor="#c6d9f1" stroked="t" o:allowincell="f" style="position:absolute;left:-191;top:2290;width:4830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anketový dopravný prieskum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ošice 5. 1. - 28. 2. 2015</w:t>
                        </w:r>
                      </w:p>
                    </w:txbxContent>
                  </v:textbox>
                  <v:fill o:detectmouseclick="t" type="solid" color2="#39260e"/>
                  <v:stroke color="black" weight="38160" joinstyle="miter" endcap="flat"/>
                  <w10:wrap type="none"/>
                </v:shape>
                <v:shape id="shape_0" stroked="f" o:allowincell="f" style="position:absolute;left:-239;top:1675;width:473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eno: ………………………………………..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rázek 1" stroked="f" o:allowincell="f" style="position:absolute;left:49;top:248;width:1519;height:3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4:00Z</dcterms:created>
  <dc:creator/>
  <dc:description/>
  <dc:language>en-US</dc:language>
  <cp:lastModifiedBy/>
  <dcterms:modified xsi:type="dcterms:W3CDTF">2015-02-12T08:24:00Z</dcterms:modified>
  <cp:revision>2</cp:revision>
  <dc:subject/>
  <dc:title/>
</cp:coreProperties>
</file>